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ACTEURS LIMITANTS</w:t>
        <w:tab/>
        <w:t>Contexte 26 « OGNON »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1417"/>
        <w:gridCol w:w="1843"/>
        <w:gridCol w:w="5245"/>
        <w:gridCol w:w="3685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Géolog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iage sévère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s d’écoulement et assec régulier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>
          <w:trHeight w:val="701" w:hRule="atLeast"/>
        </w:trPr>
        <w:tc>
          <w:tcPr>
            <w:tcW w:w="710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Agriculture</w:t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levag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ux hydraul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ulture intens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maraîchage, plein champ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e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and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 de matière organique par rejet direct ou diffus : risque d’eutrophisation, colmatage des fond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851" w:hRule="atLeast"/>
        </w:trPr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mont et affluent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alibr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tific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in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Accentuation de l’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baissement de la ligne d’eau 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Uniformisation de l’écoulement et du l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èchement des zones humi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gmentation des vitesses de transfert des pollua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, régression de la ripisylv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égression des surfaces de frayèr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lang w:val="en-GB"/>
              </w:rPr>
            </w:pPr>
            <w:r>
              <w:rPr>
                <w:b w:val="false"/>
                <w:bCs/>
                <w:sz w:val="22"/>
                <w:lang w:val="en-GB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s à sols nus en bord de riv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ivage et érosion des sols : envasement du lit et   réduction de la végétation aquatique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Erosion des berges, régression de la ripisylv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til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tement par des pesticid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ltération de la qualité de l’eau</w:t>
            </w:r>
            <w:r>
              <w:rPr>
                <w:sz w:val="22"/>
              </w:rPr>
              <w:t> : eutrophisation,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la végétation aquatique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isque d’asphyxie et de mortalité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Bio-accumulation des toxique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Diminution de la capacité d’accueil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D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page direc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Accentuation de l’étiage et perte de ressource en eau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Dégradation de la qualité de l’eau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0" w:hRule="atLeast"/>
        </w:trPr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s d’eau d’irrigation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9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draul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(collectif et autonome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rages et seuil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TextBody"/>
              <w:rPr/>
            </w:pPr>
            <w:r>
              <w:rPr>
                <w:bCs/>
              </w:rPr>
              <w:t xml:space="preserve">Dégradation de la qualité de l’eau : </w:t>
            </w:r>
            <w:r>
              <w:rPr>
                <w:b w:val="false"/>
              </w:rPr>
              <w:t>réchauffement et eutrophisation accrue</w:t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/>
              <w:t xml:space="preserve">Homogénéisation du milieu et des écoulement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oisonnement en biefs successifs, envasement du li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tacle à la libre circu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>
          <w:trHeight w:val="833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 domestiqu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Dégradation de la qualité de l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vasement du l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Industri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groalimentaire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munes du Bignon et de Montber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 d’effluent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égradation de la qualité de l’eau : apport de matières organiques</w:t>
            </w:r>
          </w:p>
          <w:p>
            <w:pPr>
              <w:pStyle w:val="Heading4"/>
              <w:rPr/>
            </w:pPr>
            <w:r>
              <w:rPr/>
              <w:t>Réduction de la capacité biogénique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6:21:00Z</dcterms:created>
  <dc:creator>federation de peche</dc:creator>
  <dc:description/>
  <dc:language>en-US</dc:language>
  <cp:lastModifiedBy>Compaq</cp:lastModifiedBy>
  <cp:lastPrinted>2001-03-26T16:54:00Z</cp:lastPrinted>
  <dcterms:modified xsi:type="dcterms:W3CDTF">2001-05-31T08:16:00Z</dcterms:modified>
  <cp:revision>5</cp:revision>
  <dc:subject/>
  <dc:title>FACTEURS LIMITANTS</dc:title>
</cp:coreProperties>
</file>