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30 « SANGUEZE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985"/>
        <w:gridCol w:w="5103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ruisse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1025" w:hRule="atLeast"/>
        </w:trPr>
        <w:tc>
          <w:tcPr>
            <w:tcW w:w="710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iticulture, plein champ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Popiliculture extensiv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à sols nus et en bord de riv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apports MES : colmatage des fonds,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 berge et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rtilisa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ltération importante de la qualité de l’eau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ans le li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es ruptures d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-médi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reuvo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iétinement)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et érosion des berg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P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uplier en bord de rive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té (1 k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alibrag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alisati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nnexion et assèchement des zones humid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Heading4"/>
              <w:rPr/>
            </w:pPr>
            <w:r>
              <w:rPr/>
              <w:t>Régression des surfaces de frayè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(moulins et plan d’eau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ltération de la qualité de l’eau : eutrophisation et envasement des bie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acement des crues par régulation des déb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Heading4"/>
              <w:rPr/>
            </w:pPr>
            <w:r>
              <w:rPr/>
              <w:t>Régress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llerie, c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jets d’effluents et de résidus viticol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égradation de la qualité de l’eau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v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32:00Z</dcterms:created>
  <dc:creator>federation de peche</dc:creator>
  <dc:description/>
  <dc:language>en-US</dc:language>
  <cp:lastModifiedBy>Compaq</cp:lastModifiedBy>
  <cp:lastPrinted>1999-07-20T11:21:00Z</cp:lastPrinted>
  <dcterms:modified xsi:type="dcterms:W3CDTF">2001-12-07T10:00:00Z</dcterms:modified>
  <cp:revision>8</cp:revision>
  <dc:subject/>
  <dc:title>FACTEURS LIMITANTS</dc:title>
</cp:coreProperties>
</file>