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  <w:t xml:space="preserve">EVALUATION DE LA SURFACE DE RECOUVREMENT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  <w:t xml:space="preserve">PAR LES VEGETAUX AQUATIQUES </w:t>
      </w:r>
      <w:r>
        <w:rPr>
          <w:sz w:val="20"/>
        </w:rPr>
        <w:t>(Méthode CHANCEREL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</w:r>
    </w:p>
    <w:p>
      <w:pPr>
        <w:pStyle w:val="Heading1"/>
        <w:rPr/>
      </w:pPr>
      <w:r>
        <w:rPr/>
        <w:t>CAS DE L'ERDR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urface des herbiers de végétaux (m²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CTE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ve droi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ve gauch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ntes</w:t>
            </w:r>
          </w:p>
          <w:p>
            <w:pPr>
              <w:pStyle w:val="Normal"/>
              <w:jc w:val="both"/>
              <w:rPr/>
            </w:pPr>
            <w:r>
              <w:rPr/>
              <w:t>Pont de la Joneliè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t de la Jonelière</w:t>
            </w:r>
          </w:p>
          <w:p>
            <w:pPr>
              <w:pStyle w:val="Normal"/>
              <w:jc w:val="both"/>
              <w:rPr/>
            </w:pPr>
            <w:r>
              <w:rPr/>
              <w:t>Pont de l'autorou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t de l'autoroute</w:t>
            </w:r>
          </w:p>
          <w:p>
            <w:pPr>
              <w:pStyle w:val="Normal"/>
              <w:jc w:val="both"/>
              <w:rPr/>
            </w:pPr>
            <w:r>
              <w:rPr/>
              <w:t>Sucé sur Erd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cé sur Erdre</w:t>
            </w:r>
          </w:p>
          <w:p>
            <w:pPr>
              <w:pStyle w:val="Normal"/>
              <w:jc w:val="both"/>
              <w:rPr/>
            </w:pPr>
            <w:r>
              <w:rPr/>
              <w:t>Nort sur Erd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us tota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4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face embâcles riv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4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ab/>
        <w:t>Surface totale des végétaux aquatiques = 65190 m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actéristiques du context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ngueur : 28 000 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rgeur : de 15 m à 800 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rface en eau estivale : 8 000 000 m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nc</w:t>
        <w:tab/>
        <w:tab/>
      </w:r>
      <w:r>
        <w:rPr>
          <w:b/>
        </w:rPr>
        <w:t>R = (65190 x 100) / 8 000 000 = 0,82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ce contexte, k = 4,8 car on peut considérer l'Erdre comme un plan d'eau peu profo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apacité d'accueil du contexte peut donc être estimée 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B = 4,8 x 0,82 = 4 kg / ha</w:t>
        <w:tab/>
      </w:r>
      <w:r>
        <w:rPr/>
        <w:t>soit</w:t>
        <w:tab/>
      </w:r>
      <w:r>
        <w:rPr>
          <w:b/>
        </w:rPr>
        <w:t>3,33 BRO ad / ha / 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obtient donc une capacité d'accueil réelle de </w:t>
      </w:r>
      <w:r>
        <w:rPr>
          <w:b/>
          <w:u w:val="single"/>
        </w:rPr>
        <w:t xml:space="preserve">Car = 2664 BRO adultes </w:t>
      </w:r>
      <w:r>
        <w:rPr/>
        <w:t>pour l'ensemble du contexte (superficie de 800 h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3:57:00Z</dcterms:created>
  <dc:creator>federation de peche</dc:creator>
  <dc:description/>
  <dc:language>en-US</dc:language>
  <cp:lastModifiedBy>federation de peche</cp:lastModifiedBy>
  <cp:lastPrinted>1999-08-30T16:01:00Z</cp:lastPrinted>
  <dcterms:modified xsi:type="dcterms:W3CDTF">1999-08-30T14:17:00Z</dcterms:modified>
  <cp:revision>3</cp:revision>
  <dc:subject/>
  <dc:title>EVALUATION DE LA SYRFACE DE RECOUVREMENT </dc:title>
</cp:coreProperties>
</file>