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FACTEURS LIMITANTS</w:t>
        <w:tab/>
        <w:t>Contexte 14 « GESVRES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truit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</w:rPr>
              <w:t>Géologie</w:t>
            </w:r>
          </w:p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tiage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 possible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ulture intensiv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s de matière organique par rejet direct ou diffus : risque d’eutrophisation, colmatage des fonds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oeuf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,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apport de matière organique et de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œu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v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ravaux hydrauliques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 et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équilibre de la ripisylv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œu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eau routi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v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hâtea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Curage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rrage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Obstacle à la libre circulation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r de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 d’ea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e plans d’eau sur c.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 atypique d’eau cal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31:00Z</dcterms:created>
  <dc:creator>federation de peche</dc:creator>
  <dc:description/>
  <dc:language>en-US</dc:language>
  <cp:lastModifiedBy>Compaq</cp:lastModifiedBy>
  <cp:lastPrinted>2001-02-05T15:56:00Z</cp:lastPrinted>
  <dcterms:modified xsi:type="dcterms:W3CDTF">2001-09-05T16:02:00Z</dcterms:modified>
  <cp:revision>8</cp:revision>
  <dc:subject/>
  <dc:title>FACTEURS LIMITANTS</dc:title>
</cp:coreProperties>
</file>