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ACTEURS LIMITANTS</w:t>
        <w:tab/>
        <w:t>Contexte 18 « BOIVR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3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1"/>
        <w:gridCol w:w="1418"/>
        <w:gridCol w:w="2126"/>
        <w:gridCol w:w="4394"/>
        <w:gridCol w:w="3544"/>
        <w:gridCol w:w="284"/>
        <w:gridCol w:w="283"/>
        <w:gridCol w:w="284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 ou Activités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 ou techniques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a population de l’espèce repère broche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ind w:left="-1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C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Collectivité  </w:t>
            </w:r>
            <w:r>
              <w:rPr>
                <w:bCs/>
                <w:sz w:val="22"/>
              </w:rPr>
              <w:t>Hydrauliqu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ais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égulation des débit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marnages fréquents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acuation rapide des crues, inondations limitées : variations des niveaux d’eau sur les marai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rée d’inondation limitée, évacuation de l’eau au printemps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égression des surfaces de frayèr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truction des œufs / larv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Travaux hydrauliqu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médian et av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alibrage et curag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Homogénéisation des habitats : </w:t>
            </w:r>
            <w:r>
              <w:rPr>
                <w:bCs/>
                <w:sz w:val="22"/>
              </w:rPr>
              <w:t>réduction</w:t>
            </w:r>
            <w:r>
              <w:rPr>
                <w:sz w:val="22"/>
              </w:rPr>
              <w:t xml:space="preserve"> de la végétation aquatique, de la ripisylve, des milieux annex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bCs/>
                <w:sz w:val="22"/>
              </w:rPr>
              <w:t>Diminution de la capacité d’accueil</w:t>
            </w:r>
            <w:r>
              <w:rPr>
                <w:sz w:val="22"/>
              </w:rPr>
              <w:t xml:space="preserve"> (adultes et juvénile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</w:tr>
      <w:tr>
        <w:trPr>
          <w:trHeight w:val="742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Assainiss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collectif et autonom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’eau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</w:tc>
      </w:tr>
      <w:tr>
        <w:trPr>
          <w:trHeight w:val="8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gricultur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tion des niveaux d’eau : marnages fréquen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éconnexion des annexes hydrauliques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et des zones inondab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ondation précoce des zones de mara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égression des surfaces de frayères</w:t>
            </w:r>
          </w:p>
          <w:p>
            <w:pPr>
              <w:pStyle w:val="Heading5"/>
              <w:rPr/>
            </w:pPr>
            <w:r>
              <w:rPr/>
              <w:t>Destruction des œufs / larv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V du Boiv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embr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inage des pollutions diffuses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ivage des sols : apport de MES, colmatage des fon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’eau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dustr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roalimentai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laiteri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 Père en Ret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Dégradation de la qualité de l’eau : </w:t>
            </w:r>
            <w:r>
              <w:rPr>
                <w:bCs/>
                <w:sz w:val="22"/>
              </w:rPr>
              <w:t>apport de matières organique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Envasement du lit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Réduction de la capacité biogéniqu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Risque d’asphyxie et de mortalité</w:t>
            </w:r>
          </w:p>
          <w:p>
            <w:pPr>
              <w:pStyle w:val="Heading2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 w:val="false"/>
                <w:smallCaps w:val="false"/>
                <w:sz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  <w:p>
            <w:pPr>
              <w:pStyle w:val="Normal"/>
              <w:rPr>
                <w:bCs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6:38:00Z</dcterms:created>
  <dc:creator>federation de peche</dc:creator>
  <dc:description/>
  <dc:language>en-US</dc:language>
  <cp:lastModifiedBy>Compaq</cp:lastModifiedBy>
  <cp:lastPrinted>2001-05-11T17:00:00Z</cp:lastPrinted>
  <dcterms:modified xsi:type="dcterms:W3CDTF">2001-12-06T17:01:00Z</dcterms:modified>
  <cp:revision>6</cp:revision>
  <dc:subject/>
  <dc:title>FACTEURS LIMITANTS</dc:title>
</cp:coreProperties>
</file>