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TEURS LIMITANTS</w:t>
        <w:tab/>
        <w:t>Contexte 01 « BRUTZ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59"/>
        <w:gridCol w:w="1417"/>
        <w:gridCol w:w="1843"/>
        <w:gridCol w:w="5245"/>
        <w:gridCol w:w="3827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Gé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s d’écoulement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direct ou diffus : altération de la qualité de l’eau (eutrophisation) et colmatage des fond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Erosion des berges accentuée avec colmatage des fonds</w:t>
            </w:r>
            <w:r>
              <w:rPr>
                <w:sz w:val="22"/>
              </w:rPr>
              <w:t>, régression de la ripisylv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ib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uils rocheux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Uniformisation du lit et des écoulements</w:t>
            </w:r>
            <w:r>
              <w:rPr>
                <w:sz w:val="22"/>
              </w:rPr>
              <w:t>, 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et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</w:t>
            </w:r>
          </w:p>
          <w:p>
            <w:pPr>
              <w:pStyle w:val="Normal"/>
              <w:rPr/>
            </w:pPr>
            <w:r>
              <w:rPr/>
              <w:t>Modification du milieu : création de zones calm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Dérive du peuplement : présence d’espèces atypiques d’eau cal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rpsdetexte2"/>
              <w:rPr/>
            </w:pPr>
            <w:r>
              <w:rPr/>
              <w:t>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iff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STE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s N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ois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cro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ug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’eau sur la Brutz et barra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fication du milieu : création d’une zone cal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érive du peuplement : présence d’espèces atypiques d’eau cal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c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uissellement et érosion des sols : colmatage des fond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4:21:00Z</dcterms:created>
  <dc:creator>federation de peche</dc:creator>
  <dc:description/>
  <dc:language>en-US</dc:language>
  <cp:lastModifiedBy>Compaq</cp:lastModifiedBy>
  <cp:lastPrinted>1999-07-20T11:21:00Z</cp:lastPrinted>
  <dcterms:modified xsi:type="dcterms:W3CDTF">2002-08-12T07:47:00Z</dcterms:modified>
  <cp:revision>4</cp:revision>
  <dc:subject/>
  <dc:title>FACTEURS LIMITANTS</dc:title>
</cp:coreProperties>
</file>