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TEURS LIMITANTS    Contexte 09 « CHERE »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701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2095</wp:posOffset>
                      </wp:positionH>
                      <wp:positionV relativeFrom="page">
                        <wp:posOffset>1674495</wp:posOffset>
                      </wp:positionV>
                      <wp:extent cx="109728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131.85pt" to="106.2pt,131.85pt" stroked="t" o:allowincell="f" style="position:absolute;flip:x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43025</wp:posOffset>
                      </wp:positionH>
                      <wp:positionV relativeFrom="page">
                        <wp:posOffset>282638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222.55pt" to="177.7pt,222.55pt" stroked="t" o:allowincell="f" style="position:absolute;flip:x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72720</wp:posOffset>
                      </wp:positionH>
                      <wp:positionV relativeFrom="page">
                        <wp:posOffset>1674495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6pt,131.85pt" to="22.35pt,131.85pt" stroked="t" o:allowincell="f" style="position:absolute;flip:x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Géologie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 (bovin, porcin)</w:t>
            </w:r>
          </w:p>
          <w:p>
            <w:pPr>
              <w:pStyle w:val="Corpsdetexte3"/>
              <w:rPr/>
            </w:pPr>
            <w:r>
              <w:rPr>
                <w:u w:val="none"/>
              </w:rPr>
              <w:t>Travaux</w:t>
            </w:r>
            <w:r>
              <w:rPr/>
              <w:t xml:space="preserve"> </w:t>
            </w:r>
            <w:r>
              <w:rPr>
                <w:u w:val="none"/>
              </w:rPr>
              <w:t>hydrauliques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x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a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dian-a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 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 :  Risque d'eutrophisation, colmatage des fon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'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Médian-a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ainage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'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'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nnexion et 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Heading4"/>
              <w:rPr/>
            </w:pPr>
            <w:r>
              <w:rPr/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t en bord de riv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 : apports de 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et réduction de la végétation aquatique et de la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Réduction de la capacité d'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'eau : risque d'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2095</wp:posOffset>
                      </wp:positionH>
                      <wp:positionV relativeFrom="page">
                        <wp:posOffset>4140835</wp:posOffset>
                      </wp:positionV>
                      <wp:extent cx="109728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326.05pt" to="106.2pt,326.05pt" stroked="t" o:allowincell="f" style="position:absolute;flip:x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72720</wp:posOffset>
                      </wp:positionH>
                      <wp:positionV relativeFrom="page">
                        <wp:posOffset>4140835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6pt,326.05pt" to="22.35pt,326.05pt" stroked="t" o:allowincell="f" style="position:absolute;flip:x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ère a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irect dans la rivièr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'éti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'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è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 de moulins ou plans d'eau (14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s eaux et eutrophisation accru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gmentation de la hauteur d'eau : réduction de la végétation aquatique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Effacement des crues</w:t>
            </w:r>
          </w:p>
          <w:p>
            <w:pPr>
              <w:pStyle w:val="Heading4"/>
              <w:rPr/>
            </w:pPr>
            <w:r>
              <w:rPr/>
              <w:t>Cloisonnement du milieu en biefs successif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Heading4"/>
              <w:rPr/>
            </w:pPr>
            <w:r>
              <w:rPr/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Heading4"/>
              <w:rPr/>
            </w:pPr>
            <w:r>
              <w:rPr/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ère a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ulation déb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barrage Arzal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nages fréquents et rapid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ression des surfaces de frayère et/ou destruction des œu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de lutte contre les inondat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ère amo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rêtage des cr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'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éconnexion et assèchement des zones humides </w:t>
            </w:r>
            <w:r>
              <w:rPr>
                <w:b/>
                <w:sz w:val="22"/>
              </w:rPr>
              <w:t>Uniformisation de l'écouleme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 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ère am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ère a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'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P Soudan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val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'eau : apports en N et P</w:t>
            </w:r>
          </w:p>
          <w:p>
            <w:pPr>
              <w:pStyle w:val="Heading4"/>
              <w:rPr/>
            </w:pPr>
            <w:r>
              <w:rPr/>
              <w:t>Colmatage des fonds par la matière organ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D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D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Industrie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Agroaliment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tallurg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ère am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ère a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Chateaubri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erval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'eau : apport de matière organique et de toxiques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0:48:00Z</dcterms:created>
  <dc:creator>federation de peche</dc:creator>
  <dc:description/>
  <dc:language>en-US</dc:language>
  <cp:lastModifiedBy>Compaq</cp:lastModifiedBy>
  <cp:lastPrinted>2000-08-08T16:36:00Z</cp:lastPrinted>
  <dcterms:modified xsi:type="dcterms:W3CDTF">2001-12-06T13:33:00Z</dcterms:modified>
  <cp:revision>10</cp:revision>
  <dc:subject/>
  <dc:title>FACTEURS LIMITANTS</dc:title>
</cp:coreProperties>
</file>