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4 « Lac GRAND LIEU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245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Géologi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du la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mitation de la ressource en ea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araîchage, plein champ, viticultur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c Gd Li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BV Ognon et Boulo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</w:rPr>
              <w:t>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/diffus : dégradation qualité eau, risque d’eutrophisation accru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ence de ripisylve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rosion des berges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ltération de la qualité de l’eau</w:t>
            </w:r>
            <w:r>
              <w:rPr>
                <w:sz w:val="22"/>
              </w:rPr>
              <w:t> </w:t>
            </w:r>
            <w:r>
              <w:rPr>
                <w:b/>
                <w:bCs/>
                <w:sz w:val="22"/>
              </w:rPr>
              <w:t>: eutrophisation et apport de toxiques</w:t>
            </w:r>
          </w:p>
          <w:p>
            <w:pPr>
              <w:pStyle w:val="Heading4"/>
              <w:rPr/>
            </w:pPr>
            <w:r>
              <w:rPr/>
              <w:t>Envasement du mili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 en rivière et lac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perte de ressource en 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ravau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Boulogne et Ogn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urage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u régime hydraulique : accélération des crues, variations brutales des niveaux d’eau sur les mara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ugmentation des vitesses de transfert des polluants, enva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ripisylve et érosion des berges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des œufs et/ou des alevins 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ulogne av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non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age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 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Ognon et Boulog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de la Chaussé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, eutrophisation accrue, enva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Gestion des niveaux d’ea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 de Gd Li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rnages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tions brutales et parfois précoces des hauteurs d’eau sur les mara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gression des zones de frayè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ruction des oeufs / lar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Indust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alimen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derie, Imprimer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 Chevrol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 Pont St Mar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, apport de toxiques 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4:40:00Z</dcterms:created>
  <dc:creator>federation de peche</dc:creator>
  <dc:description/>
  <dc:language>en-US</dc:language>
  <cp:lastModifiedBy>Compaq</cp:lastModifiedBy>
  <cp:lastPrinted>2001-09-07T17:14:00Z</cp:lastPrinted>
  <dcterms:modified xsi:type="dcterms:W3CDTF">2001-09-22T09:06:00Z</dcterms:modified>
  <cp:revision>9</cp:revision>
  <dc:subject/>
  <dc:title>FACTEURS LIMITANTS</dc:title>
</cp:coreProperties>
</file>