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ACTEURS LIMITANTS</w:t>
        <w:tab/>
        <w:t>Contexte 12 « VILAINE aval »</w:t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01"/>
        <w:gridCol w:w="1418"/>
        <w:gridCol w:w="2126"/>
        <w:gridCol w:w="4394"/>
        <w:gridCol w:w="3402"/>
        <w:gridCol w:w="425"/>
        <w:gridCol w:w="426"/>
        <w:gridCol w:w="425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 ou Activités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satio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 ou techniques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a population de l’espèce repère broche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ind w:left="-160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de-DE"/>
              </w:rPr>
              <w:t>C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ollectivité -  Hydraulique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urs de la Vilaine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arrage d’Arzal : régulation des débit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stion des niveaux d’eau (Redon)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acuation rapide des crues, inondations limitées : variations des niveaux d’eau sur les marai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urée d’inondation limitée, évacuation de l’eau au printemps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égression des surfaces de frayères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vig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nalis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Homogénéisation des habitats</w:t>
            </w:r>
            <w:r>
              <w:rPr>
                <w:sz w:val="22"/>
              </w:rPr>
              <w:t xml:space="preserve"> (diminution de la végétation aquatique, des milieux annexes etc…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sz w:val="22"/>
              </w:rPr>
              <w:t>Diminution de la capacité d’accueil (adultes et juvénile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gricult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rainage des parcel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Déconnexion des annexes hydrauliques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et des zones inondab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èchement de zones humides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égression des surfaces de frayère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embrem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sivage des sols : comblement progressif des marais et des zones humides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 de maïs dans les marais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arition des zones humid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inage des pollutions diffuses de l’ensemble du bassin versant de la Vilaine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rbanis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tour de Red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mblaiement des marai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truction et disparition irréversible des mara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égression des surfaces de frayè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lante aquatique envahissa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n av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ère av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éveloppemen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a Juss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arition de la végétation indigè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s habitats  et de la qualité de l’eau : apport de matière organique, envasement, obscurcissement du milie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P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ssainiss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inage de l’ensemble des pollutions urbaines et industrielles du bassin versa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ération de la qualité de l’ea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6:37:00Z</dcterms:created>
  <dc:creator>federation de peche</dc:creator>
  <dc:description/>
  <dc:language>en-US</dc:language>
  <cp:lastModifiedBy>Compaq</cp:lastModifiedBy>
  <cp:lastPrinted>2001-06-13T12:30:00Z</cp:lastPrinted>
  <dcterms:modified xsi:type="dcterms:W3CDTF">2001-09-05T13:41:00Z</dcterms:modified>
  <cp:revision>9</cp:revision>
  <dc:subject/>
  <dc:title>FACTEURS LIMITANTS</dc:title>
</cp:coreProperties>
</file>