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10 « LOIRE »</w:t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985"/>
        <w:gridCol w:w="5244"/>
        <w:gridCol w:w="3544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 broche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Navigation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val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gage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ise en suspension du bouchon vaseux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hena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guement, Enrochement des berges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des annexes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élération des courants, érosion des ber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e l’habitat, réduction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rusion de la marée et du bouchon vaseux, Amplification du marnage 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talité par piégeage dans bras mort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tte contre les inond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ne SNC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 (collectif et autonom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éseau routi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guement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nt Na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guement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entrée affluent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des annexes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accessibilité aux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BV Lo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 accrue, développement du bouchon vaseux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ais Gr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route A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 direct des eaux pluviales de l’A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 : apport de toxiques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Erosion des berges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Urbanis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ntes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blai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énagement des berges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e l’habitat, réduction végétation aquatique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gression des surfaces de frayère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iminution de la capacité d’accueil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ustrie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Agroalimentaire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hi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val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effluent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riè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cienne extraction granulat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foncement du l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des annexes hydrauliques et des affluent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 Mortalité par piégeage dans bras mor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evag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V Loi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lution diffus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centuation de l’étiage et du débit de cru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èchement précoce des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(maïs, maraîchage, peuplie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e en culture des prairies du lit majeu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’ea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5:43:00Z</dcterms:created>
  <dc:creator>federation de peche</dc:creator>
  <dc:description/>
  <dc:language>en-US</dc:language>
  <cp:lastModifiedBy>Compaq</cp:lastModifiedBy>
  <cp:lastPrinted>2001-06-09T12:14:00Z</cp:lastPrinted>
  <dcterms:modified xsi:type="dcterms:W3CDTF">2001-09-05T12:49:00Z</dcterms:modified>
  <cp:revision>6</cp:revision>
  <dc:subject/>
  <dc:title>FACTEURS LIMITANTS</dc:title>
</cp:coreProperties>
</file>