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TEURS LIMITANTS</w:t>
        <w:tab/>
        <w:t xml:space="preserve">Contexte 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59"/>
        <w:gridCol w:w="1417"/>
        <w:gridCol w:w="1985"/>
        <w:gridCol w:w="5245"/>
        <w:gridCol w:w="3685"/>
        <w:gridCol w:w="284"/>
        <w:gridCol w:w="283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eu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Localisation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turb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Technique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s sur le milieu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acts sur la popul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'espèce repè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98425</wp:posOffset>
              </wp:positionV>
              <wp:extent cx="905256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7.75pt" to="706.6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Fédération de Loire Atlantique pour la Pêche et la Protection des Milieux Aquatiques - P.D.P.G. 44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4:27:00Z</dcterms:created>
  <dc:creator>federation de peche</dc:creator>
  <dc:description/>
  <dc:language>en-US</dc:language>
  <cp:lastModifiedBy>federation de peche</cp:lastModifiedBy>
  <cp:lastPrinted>1999-07-20T11:21:00Z</cp:lastPrinted>
  <dcterms:modified xsi:type="dcterms:W3CDTF">2000-05-03T18:41:00Z</dcterms:modified>
  <cp:revision>4</cp:revision>
  <dc:subject/>
  <dc:title>FACTEURS LIMITANTS</dc:title>
</cp:coreProperties>
</file>