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29 « MOINE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985"/>
        <w:gridCol w:w="5103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ruisseau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10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viticulture, plein champ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à sols nus et en bord de riv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apports MES : colmatage des fonds,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 berge et envasement du li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rtilisati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ltération importante de la qualité de l’eau 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nl-NL"/>
              </w:rPr>
              <w:t>D</w:t>
            </w:r>
            <w:r>
              <w:rPr>
                <w:sz w:val="22"/>
                <w:lang w:val="nl-NL"/>
              </w:rPr>
              <w:t>P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ans le li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, dégradation de la qualité de l’eau ( impact modéré car débit réservé du lac Ribou)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5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ext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 par apport de matière organique diffus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ravaux hydrauliques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accentué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Heading4"/>
              <w:rPr/>
            </w:pPr>
            <w:r>
              <w:rPr/>
              <w:t>Régression des surfaces de frayères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 et curage ancien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nnexion et assèchement des zones humides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rrag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5 chaussées de moulins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ltération de la qualité de l’eau : eutrophisation et envasement des bie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acement des crues par régulation des déb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du milie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Heading4"/>
              <w:rPr/>
            </w:pPr>
            <w:r>
              <w:rPr/>
              <w:t>Régression des surfaces de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  <w:p>
            <w:pPr>
              <w:pStyle w:val="Heading4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nl-NL"/>
              </w:rPr>
              <w:t>D</w:t>
            </w:r>
            <w:r>
              <w:rPr>
                <w:sz w:val="22"/>
                <w:lang w:val="nl-NL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STEP Cholet)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forte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organique du fo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us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alimentai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4:08:00Z</dcterms:created>
  <dc:creator>federation de peche</dc:creator>
  <dc:description/>
  <dc:language>en-US</dc:language>
  <cp:lastModifiedBy>Compaq</cp:lastModifiedBy>
  <cp:lastPrinted>2001-09-08T08:42:00Z</cp:lastPrinted>
  <dcterms:modified xsi:type="dcterms:W3CDTF">2001-09-08T06:44:00Z</dcterms:modified>
  <cp:revision>6</cp:revision>
  <dc:subject/>
  <dc:title>FACTEURS LIMITANTS</dc:title>
</cp:coreProperties>
</file>