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ACTEURS LIMITANTS</w:t>
        <w:tab/>
        <w:t>Contexte 16 « CHEZINE »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701"/>
        <w:gridCol w:w="1417"/>
        <w:gridCol w:w="2126"/>
        <w:gridCol w:w="4962"/>
        <w:gridCol w:w="3685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M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  <w:lang w:val="de-DE"/>
              </w:rPr>
            </w:pPr>
            <w:r>
              <w:rPr>
                <w:bCs/>
              </w:rPr>
              <w:t>Géologie</w:t>
            </w:r>
          </w:p>
          <w:p>
            <w:pPr>
              <w:pStyle w:val="Normal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</w:rPr>
              <w:t>Etiage</w:t>
            </w: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</w:rPr>
              <w:t>sévère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d’écoulement possible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 et 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aux hydraul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rbanis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utonom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calibr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</w:rPr>
              <w:t>Curage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’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aissement de la ligne d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s berges, colmatage des fon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formisation du lit et des écoulem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séquilibre de la ripisylve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truction et/ou asphyxie des œuf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médian / av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emblaiement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s zones humides, accentuation de l’éti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formisation des berges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Imperméabilisation des surfac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eaux pluviales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ification de l’écoulement, des régimes de crues et d’éti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 : toxiques, matières en suspension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effluents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, colmatage des fon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Loisi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lan d’ea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sence de plans d’eau sur c. d’ea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ressource en 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et/ou modification des écoulem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roduction d’espèces atypiqu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 Présence d’espèce atypique d’eau cal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tacle à la libre circul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5:35:00Z</dcterms:created>
  <dc:creator>federation de peche</dc:creator>
  <dc:description/>
  <dc:language>en-US</dc:language>
  <cp:lastModifiedBy>Compaq</cp:lastModifiedBy>
  <cp:lastPrinted>2001-09-05T17:07:00Z</cp:lastPrinted>
  <dcterms:modified xsi:type="dcterms:W3CDTF">2001-09-05T15:07:00Z</dcterms:modified>
  <cp:revision>3</cp:revision>
  <dc:subject/>
  <dc:title>FACTEURS LIMITANTS</dc:title>
</cp:coreProperties>
</file>