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FACTEURS LIMITANTS</w:t>
        <w:tab/>
        <w:t>Contexte 06 « ERDRE amont »</w:t>
      </w:r>
    </w:p>
    <w:p>
      <w:pPr>
        <w:pStyle w:val="Normal"/>
        <w:rPr/>
      </w:pPr>
      <w:r>
        <w:rPr/>
      </w:r>
    </w:p>
    <w:tbl>
      <w:tblPr>
        <w:tblW w:w="15452" w:type="dxa"/>
        <w:jc w:val="left"/>
        <w:tblInd w:w="-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701"/>
        <w:gridCol w:w="1417"/>
        <w:gridCol w:w="1843"/>
        <w:gridCol w:w="5245"/>
        <w:gridCol w:w="3685"/>
        <w:gridCol w:w="284"/>
        <w:gridCol w:w="283"/>
        <w:gridCol w:w="284"/>
      </w:tblGrid>
      <w:tr>
        <w:trPr/>
        <w:tc>
          <w:tcPr>
            <w:tcW w:w="710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cteurs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/>
              <w:t>Localisation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turbation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 Techniques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acts sur le milieu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acts sur la population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l'espèce repère brochet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R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C</w:t>
            </w:r>
          </w:p>
        </w:tc>
      </w:tr>
      <w:tr>
        <w:trPr/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Géolog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tiage sévère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sèchement des ruisseaux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pture d'écoulement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capacité d'accue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 d'asphyxie et de mortalité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et P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Agricultu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evag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vaux hydrauliqu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ulture intensiv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ontexte </w:t>
            </w:r>
            <w:r>
              <w:rPr>
                <w:sz w:val="20"/>
              </w:rPr>
              <w:t>amont-média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pandag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jet effluents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pport de matière organique direct ou diffus : altération de la qualité de l'eau (eutrophisation) et colmatage des fonds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s d'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capacité d'accueil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membreme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ainage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centuation de l'étiage et du débit de cru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baissement de la ligne d'ea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rosion des berges accentuée, </w:t>
            </w:r>
            <w:r>
              <w:rPr>
                <w:b/>
                <w:sz w:val="22"/>
              </w:rPr>
              <w:t>régression de la ripisylve</w:t>
            </w:r>
          </w:p>
          <w:p>
            <w:pPr>
              <w:pStyle w:val="Heading4"/>
              <w:rPr/>
            </w:pPr>
            <w:r>
              <w:rPr/>
              <w:t>Déconnexion et assèchement des zones humides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s d'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capacité d'accue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gression des surfaces de frayèr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 amont-média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 amon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ultures à sols nu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t en bord de rive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ssivage et érosion des sols : apports MES : colmatage des fonds</w:t>
            </w:r>
          </w:p>
          <w:p>
            <w:pPr>
              <w:pStyle w:val="Heading4"/>
              <w:rPr/>
            </w:pPr>
            <w:r>
              <w:rPr/>
              <w:t>Absence de ripisylv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d'accue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rte de nourriture, réchauffement de l'eau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rtilisati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itement par pesticides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tération de la qualité de l'eau : eutrophisation, toxiqu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sparition de la végétation aquatiqu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s d'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o-accumulation des toxiqu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d'accueil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mpage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centuation de l'étiag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pture d’écoulement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s d'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capacité d'accueil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Collectiv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ydrauliqu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sainisseme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collectif et autonome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rrages (moulins ou plans d'eau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uils de pont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tération de la qualité de l'eau : eutrophisatio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ffacement des crues par régulation des débit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Cloisonnement du milie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s d'asphyxie et de mortalité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égression des surfaces de frayè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Obstacle à la libre circulatio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jets d'effluent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EP St Mars la Jaille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égradation de la qualité de l'eau : apports N et 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biogéniqu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s d'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microfaune benthiqu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Industr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groalimentair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 Mars la Jaill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jets effluents dans la STEP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égradation de la qualité de l'eau : apports N et 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biogéniqu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s d'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microfaune benthiqu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</w:t>
            </w:r>
          </w:p>
        </w:tc>
      </w:tr>
      <w:tr>
        <w:trPr/>
        <w:tc>
          <w:tcPr>
            <w:tcW w:w="710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Loisi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 amont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lifération des plans d’eau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égradation de la qualité de l’eau, rupture d’écouleme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roduction d’espèces indésirables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s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microfaune benthique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470</wp:posOffset>
              </wp:positionH>
              <wp:positionV relativeFrom="paragraph">
                <wp:posOffset>98425</wp:posOffset>
              </wp:positionV>
              <wp:extent cx="9052560" cy="0"/>
              <wp:effectExtent l="0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52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1pt,7.75pt" to="706.65pt,7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</w:rPr>
      <w:t>Fédération de Loire Atlantique Pour la Pêche et la Protection des Milieux Aquatiques - P.D.P.G. 44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7T15:17:00Z</dcterms:created>
  <dc:creator>federation de peche</dc:creator>
  <dc:description/>
  <dc:language>en-US</dc:language>
  <cp:lastModifiedBy>Compaq</cp:lastModifiedBy>
  <cp:lastPrinted>1999-10-28T11:25:00Z</cp:lastPrinted>
  <dcterms:modified xsi:type="dcterms:W3CDTF">2001-08-31T15:23:00Z</dcterms:modified>
  <cp:revision>8</cp:revision>
  <dc:subject/>
  <dc:title>FACTEURS LIMITANTS</dc:title>
</cp:coreProperties>
</file>