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11 « Brivet-Brièr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559"/>
        <w:gridCol w:w="1417"/>
        <w:gridCol w:w="1985"/>
        <w:gridCol w:w="5103"/>
        <w:gridCol w:w="3827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 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</w:rPr>
              <w:t>Agriculture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</w:rPr>
              <w:t>Elevage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BV Briv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</w:rPr>
              <w:t>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par rejet direct/diffus : risque d’eutrophisation, colmatage des fond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gulation des débit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nage fréquent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Evacuation rapide des crues, inondations limité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tions brutales des niveaux d’eau sur les marai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  <w:sz w:val="22"/>
              </w:rPr>
              <w:t>Exondation précoce des marais au printemps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gression des surfaces de frayèr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estruction des œufs et/ou des alevins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que d’entretien des mara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 (collectif et autonom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gulation des débit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nage fréquent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i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tion d’eau de Loire en période estiva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: augmentation de la salinité, apport en Matières Organ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truction de la végétation aquatiqu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talité / fuite du poiss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marai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Fermeture du milie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vahissement par la roselière haute, la saulaie/aulna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u réseau de douv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blement et/ou isolement des piarde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gression des surfaces de frayèr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cès réduit aux frayères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etour aléatoire des alevins,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Réduc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onds par la matière organ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blaiement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blaiement zones humide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connexion et assèchement des zones humide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page en nappe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pe de Campb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u potab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mpage industriel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èc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otiques envahissant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ière et Brive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ambarus clark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Ecrevisse rouge de Louisian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s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s habitats et de la qualité de l’eau, envasement, obscurcissement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rosion des berg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 la végétation aquatique indigèn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 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dation sur les œufs / larv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6:16:00Z</dcterms:created>
  <dc:creator>federation de peche</dc:creator>
  <dc:description/>
  <dc:language>en-US</dc:language>
  <cp:lastModifiedBy>Compaq</cp:lastModifiedBy>
  <cp:lastPrinted>2001-01-08T18:17:00Z</cp:lastPrinted>
  <dcterms:modified xsi:type="dcterms:W3CDTF">2002-08-12T09:50:00Z</dcterms:modified>
  <cp:revision>10</cp:revision>
  <dc:subject/>
  <dc:title>FACTEURS LIMITANTS</dc:title>
</cp:coreProperties>
</file>