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ACTEURS LIMITANTS</w:t>
        <w:tab/>
        <w:t>Contexte 15 « CENS »</w:t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559"/>
        <w:gridCol w:w="1417"/>
        <w:gridCol w:w="1985"/>
        <w:gridCol w:w="5245"/>
        <w:gridCol w:w="3685"/>
        <w:gridCol w:w="284"/>
        <w:gridCol w:w="283"/>
        <w:gridCol w:w="284"/>
      </w:tblGrid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cteurs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Localisation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turb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 Techniques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cts sur le milieu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acts sur la populatio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'espèce repère truit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M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  <w:lang w:val="de-DE"/>
              </w:rPr>
            </w:pPr>
            <w:r>
              <w:rPr>
                <w:bCs/>
              </w:rPr>
              <w:t>Géologie</w:t>
            </w:r>
          </w:p>
          <w:p>
            <w:pPr>
              <w:pStyle w:val="Normal"/>
              <w:rPr>
                <w:bCs/>
                <w:sz w:val="22"/>
                <w:lang w:val="de-DE"/>
              </w:rPr>
            </w:pPr>
            <w:r>
              <w:rPr>
                <w:bCs/>
                <w:sz w:val="22"/>
                <w:lang w:val="de-DE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</w:rPr>
              <w:t>Etiage</w:t>
            </w:r>
            <w:r>
              <w:rPr>
                <w:sz w:val="22"/>
                <w:lang w:val="de-DE"/>
              </w:rPr>
              <w:t xml:space="preserve"> </w:t>
            </w:r>
            <w:r>
              <w:rPr>
                <w:sz w:val="22"/>
              </w:rPr>
              <w:t>sévère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pture d’écoulement possible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restart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Agricultu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vage (bovin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emembrement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ffluent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efflue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pandag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orts de matière organique par rejet direct ou diffus : risque d’eutrophisation, colmatage des fonds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égression des surfaces de frayè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Destruction et/ou asphyxie des oeufs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reuvoi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s berges, de la qualité de l’ea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matage des fonds</w:t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ffluent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ravaux hydraulique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entuation de l’étiage et du débit de cr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aissement de la ligne d’ea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osion des berges, colmatage des fond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formisation du lit et des écouleme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séquilibre de la ripisylve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Réduction de la capacité d’accueil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égression des surfaces de frayè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truction et/ou asphyxie des œuf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 benthique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Collectiv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vaux hydraul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seau routi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ainiss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tonome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fflue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n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calibra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Curag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entuation de l’étiage et du débit de cr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aissement de la ligne d’ea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osion des berges et colmatage des fond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formisation du lit et des écouleme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séquilibre de la ripisylve</w:t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rrages (1 + seuils et vannage du golf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pture et modification de l’écoul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chauffement de l’ea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Obstacle à la libre circulati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ffluent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ier de po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sag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pture et modification de l’écoul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chauffement de l’ea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tacle à la libre circulati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effluent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, colmatage des fond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biogéniqu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Loisi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lan d’eau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lf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ns amo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ffluent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ésence de plans d’eau sur c. d’ea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pture et/ou modification des écouleme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roduction d’espèces indésirable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ésence d’espèce atypique d’eau calm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égression des surfaces de frayè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Obstacle à la libre circulati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ns amo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rtilis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itement par des pesticide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ération de la qualité de l’eau : eutrophisation, apport de tox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parition de la végétation aquatiqu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o-accumulation des tox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 benthiqu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pag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entuation de l’étiage, rupture d’écoulemen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98425</wp:posOffset>
              </wp:positionV>
              <wp:extent cx="905256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2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7.75pt" to="706.6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Fédération de Loire Atlantique pour la Pêche et la Protection des Milieux Aquatiques - P.D.P.G. 44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09:31:00Z</dcterms:created>
  <dc:creator>federation de peche</dc:creator>
  <dc:description/>
  <dc:language>en-US</dc:language>
  <cp:lastModifiedBy>Compaq</cp:lastModifiedBy>
  <cp:lastPrinted>1999-07-20T11:21:00Z</cp:lastPrinted>
  <dcterms:modified xsi:type="dcterms:W3CDTF">2001-09-05T18:00:00Z</dcterms:modified>
  <cp:revision>9</cp:revision>
  <dc:subject/>
  <dc:title>FACTEURS LIMITANTS</dc:title>
</cp:coreProperties>
</file>