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>Contexte 07 « ERDRE aval »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417"/>
        <w:gridCol w:w="1843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gri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ux hydraul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 intensiv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mbr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in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diguement 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ion de l’étiage et du débit de c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issement de la ligne d’e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accentuée, régression de la ripisylve</w:t>
            </w:r>
          </w:p>
          <w:p>
            <w:pPr>
              <w:pStyle w:val="Heading4"/>
              <w:rPr/>
            </w:pPr>
            <w:r>
              <w:rPr/>
              <w:t>Déconnexion et assèchement des zones humide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Heading4"/>
              <w:rPr/>
            </w:pPr>
            <w:r>
              <w:rPr/>
              <w:t>Obstacle à la libre circul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lu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es à sols nus et en bordure de riv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vage et érosion des sols : colmatage des fonds, réduction de la végétation aqu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ence de ripisyl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nourriture exogè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ment par pesticid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, toxiques</w:t>
            </w:r>
          </w:p>
          <w:p>
            <w:pPr>
              <w:pStyle w:val="Heading4"/>
              <w:rPr/>
            </w:pPr>
            <w:r>
              <w:rPr/>
              <w:t>Envasement du mili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-accumulation des toxiques</w:t>
            </w:r>
          </w:p>
          <w:p>
            <w:pPr>
              <w:pStyle w:val="Heading4"/>
              <w:rPr/>
            </w:pPr>
            <w:r>
              <w:rPr/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llectiv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s pp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arrage (St Félix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tion des niveaux d’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Effacement des crues par régulation des déb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ération de la qualité de l’eau : 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isonnement du milie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Heading4"/>
              <w:rPr/>
            </w:pPr>
            <w:r>
              <w:rPr/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acle à la libre circu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Heading4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ainiss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llectif et autonom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ts d’effluent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gradation de la qualité de l’eau : </w:t>
            </w:r>
            <w:r>
              <w:rPr>
                <w:b/>
                <w:sz w:val="22"/>
              </w:rPr>
              <w:t>eutrophisation</w:t>
            </w:r>
          </w:p>
          <w:p>
            <w:pPr>
              <w:pStyle w:val="Heading4"/>
              <w:rPr/>
            </w:pPr>
            <w:r>
              <w:rPr/>
              <w:t>Envasement du mili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biogén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et 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is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v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alis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u lit, des berges et de l’écou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hauffement de l’eau, eutroph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aquatiqu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s av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vres av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blaieme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formisation du lit, des berges et de l’écoul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dustr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a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oitation de la tourb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nnexion et assèchement des zones hum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s supports de pon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ruction des œufs / lar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ntretien des mara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ndon de l’entretien des marai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meture du milieu, envahissement par la saula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u réseau de douv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ression des surfaces de frayè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uvaise fonctionnalité des fray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uc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lante aquatique envahissa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 amo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lifér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la Juss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rition de la végétation indigè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gradation des habitats et de la qualité de l’eau : apport de matière organique, envasement, obscurciss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Touris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x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rculation des bateau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sion des berges par batill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largage des N et P par la mise en suspension des sédiments : </w:t>
            </w:r>
            <w:r>
              <w:rPr>
                <w:b/>
                <w:sz w:val="22"/>
              </w:rPr>
              <w:t>eutrophisation accentué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égression de la végétation aquatiqu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ques d’asphyxie et de mortal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minution de la nourriture exogè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microfaune benth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inution de la capacité d’accue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P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50:00Z</dcterms:created>
  <dc:creator>federation de peche</dc:creator>
  <dc:description/>
  <dc:language>en-US</dc:language>
  <cp:lastModifiedBy>Compaq</cp:lastModifiedBy>
  <cp:lastPrinted>2001-12-06T12:27:00Z</cp:lastPrinted>
  <dcterms:modified xsi:type="dcterms:W3CDTF">2001-12-06T11:29:00Z</dcterms:modified>
  <cp:revision>13</cp:revision>
  <dc:subject/>
  <dc:title>FACTEURS LIMITANTS</dc:title>
</cp:coreProperties>
</file>