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31 « DIVATTE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245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5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t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 (bovin, volaill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avaux hydrauliqu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médian et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viticol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 de matières organiques diffus ou direct, apport de toxiqu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518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 par apport de matières organiques diffus ou direct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554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et érosion des berg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 la ripisylve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Régression des surfaces de frayère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éseau routie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, enva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en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r de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 modification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is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ésence de  plans d’eau s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urs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et/ou modification des écoul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’espèce atypique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53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9-08T07:43:00Z</dcterms:modified>
  <cp:revision>5</cp:revision>
  <dc:subject/>
  <dc:title>FACTEURS LIMITANTS</dc:title>
</cp:coreProperties>
</file>