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VALUATION DE LA CAPACITE D'ACCUEIL REELLE = CA</w:t>
      </w:r>
      <w:r>
        <w:rPr>
          <w:vertAlign w:val="subscript"/>
        </w:rPr>
        <w:t>r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OUR L'ESPECE BROCHET </w:t>
      </w:r>
      <w:r>
        <w:rPr>
          <w:b w:val="false"/>
        </w:rPr>
        <w:t>(selon la méthode CHANCERE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CAS DU CONTEXTE  N° 3  (DON aval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ette méthode est basée sur le taux de recouvrement par les végétaux aquatiques de la surface en eau estivale de la rivière =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Une fois cette surface calculée, on applique la relation suivante pour avoir la biomasse en brochet présente dans la rivière (= B en kg/ha) qui correspond à la capacité d'accueil du milieu pour cette espèce.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>
          <w:b/>
        </w:rPr>
        <w:t>B = k.R</w:t>
        <w:tab/>
      </w:r>
      <w:r>
        <w:rPr/>
        <w:t>avec</w:t>
        <w:tab/>
        <w:t>k = 2,5  (pression de pêche faible à moyenne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k = 1,5  (pression de pêche forte à très for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7725</wp:posOffset>
                </wp:positionH>
                <wp:positionV relativeFrom="paragraph">
                  <wp:posOffset>135255</wp:posOffset>
                </wp:positionV>
                <wp:extent cx="1920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0.65pt" to="317.9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ur évaluer la capacité d'accueil du Don (sans les affluents), nous allons calculer R pour un bief considéré comme représentatif de l'ensemble de la rivière : </w:t>
      </w:r>
      <w:r>
        <w:rPr>
          <w:b/>
        </w:rPr>
        <w:t>du moulin du Grand Pont Veix au moulin des rivière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Caractéristiques du bief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ef du moulin du Grand Pont Veix au moulin des rivièr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ueur du bief (m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rgeur moyenne du bief (m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face en eau estivale du bief (m²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ésultats des mesures de la surface occupée par les herbiers aquatiques du bief (en m²)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268"/>
        <w:gridCol w:w="2586"/>
        <w:gridCol w:w="230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énupha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odée / Egeri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énuphar / Hydrochar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énuphars / Egéri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4 m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Donc </w:t>
        <w:tab/>
        <w:tab/>
      </w:r>
      <w:r>
        <w:rPr>
          <w:b/>
        </w:rPr>
        <w:t xml:space="preserve">R = (2204 x 100) / 24000 = 9,2 %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 bief étant considéré comme représentatif de l'ensemble du contexte, la capacité d'accueil de celui-ci pour le brochet peut donc être estimée à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</w:rPr>
        <w:t>B = 2,5 x 9,2 = 23 kg / ha</w:t>
      </w:r>
      <w:r>
        <w:rPr/>
        <w:tab/>
        <w:t>soit</w:t>
        <w:tab/>
      </w:r>
      <w:r>
        <w:rPr>
          <w:b/>
        </w:rPr>
        <w:t>19 BRO ad / ha / an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ur l'ensemble du contexte (sans les affluents), on obtient donc une </w:t>
      </w:r>
      <w:r>
        <w:rPr>
          <w:b/>
          <w:u w:val="single"/>
        </w:rPr>
        <w:t>CA</w:t>
      </w:r>
      <w:r>
        <w:rPr>
          <w:b/>
          <w:u w:val="single"/>
          <w:vertAlign w:val="subscript"/>
        </w:rPr>
        <w:t>r</w:t>
      </w:r>
      <w:r>
        <w:rPr>
          <w:b/>
          <w:u w:val="single"/>
        </w:rPr>
        <w:t xml:space="preserve"> = 2793 BRO adultes</w:t>
      </w:r>
      <w:r>
        <w:rPr/>
        <w:t xml:space="preserve"> pour une surface en eau de 147 h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4"/>
      <w:numFmt w:val="bullet"/>
      <w:lvlText w:val=""/>
      <w:lvlJc w:val="left"/>
      <w:pPr>
        <w:tabs>
          <w:tab w:val="num" w:pos="645"/>
        </w:tabs>
        <w:ind w:left="645" w:hanging="645"/>
      </w:pPr>
      <w:rPr>
        <w:rFonts w:ascii="Wingdings" w:hAnsi="Wingdings" w:cs="Wingdings" w:hint="default"/>
        <w:sz w:val="4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0">
    <w:name w:val="WW8Num1z0"/>
    <w:qFormat/>
    <w:rPr>
      <w:rFonts w:ascii="Wingdings" w:hAnsi="Wingdings" w:cs="Wingdings"/>
      <w:sz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13:08:00Z</dcterms:created>
  <dc:creator>federation de peche</dc:creator>
  <dc:description/>
  <dc:language>en-US</dc:language>
  <cp:lastModifiedBy>federation de peche</cp:lastModifiedBy>
  <dcterms:modified xsi:type="dcterms:W3CDTF">1999-08-20T15:05:00Z</dcterms:modified>
  <cp:revision>1</cp:revision>
  <dc:subject/>
  <dc:title>EVALUATION DE LA CAPACITE D'ACCUEIL REELLE = CAr</dc:title>
</cp:coreProperties>
</file>