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2"/>
        <w:ind w:hanging="18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FACTEURS LIMITANTS</w:t>
        <w:tab/>
        <w:t>Contexte 02 « Aron »</w:t>
      </w:r>
    </w:p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tbl>
      <w:tblPr>
        <w:tblW w:w="1465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530"/>
        <w:gridCol w:w="1530"/>
        <w:gridCol w:w="2160"/>
        <w:gridCol w:w="4140"/>
        <w:gridCol w:w="3510"/>
        <w:gridCol w:w="270"/>
        <w:gridCol w:w="360"/>
        <w:gridCol w:w="360"/>
      </w:tblGrid>
      <w:tr>
        <w:trPr/>
        <w:tc>
          <w:tcPr>
            <w:tcW w:w="790" w:type="dxa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pe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cteurs ou Activités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calisation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turbations ou techniques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acts sur le milieu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 l’espèce repère</w:t>
            </w:r>
          </w:p>
        </w:tc>
        <w:tc>
          <w:tcPr>
            <w:tcW w:w="270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R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ind w:left="-160" w:hanging="0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C</w:t>
            </w:r>
          </w:p>
        </w:tc>
      </w:tr>
      <w:tr>
        <w:trPr/>
        <w:tc>
          <w:tcPr>
            <w:tcW w:w="79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éologie</w:t>
            </w:r>
            <w:r>
              <w:rPr>
                <w:sz w:val="22"/>
              </w:rPr>
              <w:t> : schiste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s très sévères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èchement régulier du cours amont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7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ciens moulins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ulin de le Bernarda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ulin de Cherh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ulin de Grée Charu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ulin de la Pill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rage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odification du milieu</w:t>
            </w:r>
            <w:r>
              <w:rPr>
                <w:sz w:val="22"/>
              </w:rPr>
              <w:t> : création de zones d’eau calme (bief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bits réserv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trophisation favorisée, envasement des bief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sence d’espèces atypiques d’eau calme : 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</w:tr>
      <w:tr>
        <w:trPr/>
        <w:tc>
          <w:tcPr>
            <w:tcW w:w="7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oisirs 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u w:val="single"/>
              </w:rPr>
              <w:t>pêch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 le cours principal de l’Aron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rage temporaire de soutien d’étiage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échauffement des eaux</w:t>
            </w:r>
            <w:r>
              <w:rPr>
                <w:sz w:val="22"/>
              </w:rPr>
              <w:t> : favorise l’eutroph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riations du taux d’oxygène disso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ogénéisation du milieu, création de zones d’eau calme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</w:rPr>
              <w:t>Diminution de la capacité d’accueil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</w:tr>
      <w:tr>
        <w:trPr/>
        <w:tc>
          <w:tcPr>
            <w:tcW w:w="79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u </w:t>
            </w:r>
            <w:r>
              <w:rPr>
                <w:sz w:val="22"/>
                <w:u w:val="single"/>
              </w:rPr>
              <w:t>agré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ang de la Serpauda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d’eau en barrag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ification du milieu : création d’une zone d’eau cal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chauffement des eau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rive du peuplement : présence d’espèces atypiques d’eau cal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5:43:00Z</dcterms:created>
  <dc:creator>Compaq</dc:creator>
  <dc:description/>
  <dc:language>en-US</dc:language>
  <cp:lastModifiedBy>Compaq</cp:lastModifiedBy>
  <cp:lastPrinted>2001-09-21T17:49:00Z</cp:lastPrinted>
  <dcterms:modified xsi:type="dcterms:W3CDTF">2001-09-21T15:50:00Z</dcterms:modified>
  <cp:revision>2</cp:revision>
  <dc:subject/>
  <dc:title>FACTEURS LIMITANTS</dc:title>
</cp:coreProperties>
</file>