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ACTEURS LIMITANTS</w:t>
        <w:tab/>
        <w:t>Contexte 22 « FALLERON »</w:t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701"/>
        <w:gridCol w:w="1417"/>
        <w:gridCol w:w="1843"/>
        <w:gridCol w:w="5245"/>
        <w:gridCol w:w="3685"/>
        <w:gridCol w:w="284"/>
        <w:gridCol w:w="283"/>
        <w:gridCol w:w="284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Localisation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 Techniques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acts sur la popul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'espèce repèr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Géolog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iage sévère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s d’écoulement et assec régulier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>
          <w:trHeight w:val="701" w:hRule="atLeast"/>
        </w:trPr>
        <w:tc>
          <w:tcPr>
            <w:tcW w:w="710" w:type="dxa"/>
            <w:vMerge w:val="restart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Agriculture</w:t>
            </w:r>
          </w:p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levage</w:t>
            </w:r>
          </w:p>
          <w:p>
            <w:pPr>
              <w:pStyle w:val="Corpsdetexte2"/>
              <w:rPr/>
            </w:pPr>
            <w:r>
              <w:rPr/>
              <w:t>(bovin, volaill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vaux hydraul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 intens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efflu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andag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ort de matière organique par rejet direct ou diffus : risque d’eutrophisation, colmatage des fonds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>
          <w:trHeight w:val="569" w:hRule="atLeast"/>
        </w:trPr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reuvoi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0 à 20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égradation de la qualité de l’eau et envasement du l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s berges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 amont et affluent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alibr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tific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inag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Accentuation de l’étiage et du débit de cr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baissement de la ligne d’eau 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Uniformisation de l’écoulement et du l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èchement des zones humid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gmentation des vitesses de transfert des pollua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osion des berges, régression de la ripisylv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Régression des surfaces de frayère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  <w:lang w:val="en-GB"/>
              </w:rPr>
            </w:pPr>
            <w:r>
              <w:rPr>
                <w:b w:val="false"/>
                <w:bCs/>
                <w:sz w:val="22"/>
                <w:lang w:val="en-GB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s à sols nus en bord de riv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sivage et érosion des sols : envasement du lit et   réduction de la végétation aquatique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Erosion des berges, régression de la ripisylv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rtilis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itement par des pesticide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ltération de la qualité de l’eau</w:t>
            </w:r>
            <w:r>
              <w:rPr>
                <w:sz w:val="22"/>
              </w:rPr>
              <w:t> : eutrophisation, tox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arition de la végétation aquatique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-accumulation des tox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</w:tc>
      </w:tr>
      <w:tr>
        <w:trPr>
          <w:trHeight w:val="548" w:hRule="atLeast"/>
        </w:trPr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s d’eau d’irrigation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Accentuation de l’étiage et perte de ressource en eau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</w:rPr>
              <w:t>Dégradation de la qualité de l’eau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9" w:hRule="atLeast"/>
        </w:trPr>
        <w:tc>
          <w:tcPr>
            <w:tcW w:w="71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llectiv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ydraul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ller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euils, vannage (1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ué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TextBody"/>
              <w:rPr/>
            </w:pPr>
            <w:r>
              <w:rPr>
                <w:bCs/>
              </w:rPr>
              <w:t xml:space="preserve">Dégradation de la qualité de l’eau : </w:t>
            </w:r>
            <w:r>
              <w:rPr>
                <w:b w:val="false"/>
              </w:rPr>
              <w:t>réchauffement et eutrophisation accrue</w:t>
            </w:r>
          </w:p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/>
              <w:t xml:space="preserve">Homogénéisation du milieu et des écoulement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oisonnement en biefs successifs, envasement du lit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tacle à la libre circul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>
          <w:trHeight w:val="833" w:hRule="atLeast"/>
        </w:trPr>
        <w:tc>
          <w:tcPr>
            <w:tcW w:w="7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alibrage ancien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baissement de la ligne d’eau 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niformisation de l’écoulement et du lit</w:t>
            </w:r>
          </w:p>
          <w:p>
            <w:pPr>
              <w:pStyle w:val="Heading4"/>
              <w:rPr>
                <w:bCs/>
              </w:rPr>
            </w:pPr>
            <w:r>
              <w:rPr>
                <w:b w:val="false"/>
              </w:rPr>
              <w:t>Assèchement des zones humide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Régression des surfaces de frayère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>
          <w:trHeight w:val="833" w:hRule="atLeast"/>
        </w:trPr>
        <w:tc>
          <w:tcPr>
            <w:tcW w:w="710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ainiss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(collectif et autonome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 domestique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Dégradation de la qualité de l’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vasement du l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biogénique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D</w:t>
            </w:r>
          </w:p>
        </w:tc>
      </w:tr>
      <w:tr>
        <w:trPr>
          <w:trHeight w:val="534" w:hRule="atLeast"/>
        </w:trPr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dustr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inturerie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 amon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 d’effluent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égradation de la qualité de l’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arition de la végétation aquatique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Corpsdetexte3">
    <w:name w:val="Corps de texte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24:00Z</dcterms:created>
  <dc:creator>federation de peche</dc:creator>
  <dc:description/>
  <dc:language>en-US</dc:language>
  <cp:lastModifiedBy>Compaq</cp:lastModifiedBy>
  <cp:lastPrinted>2001-03-26T16:54:00Z</cp:lastPrinted>
  <dcterms:modified xsi:type="dcterms:W3CDTF">2001-09-07T12:45:00Z</dcterms:modified>
  <cp:revision>4</cp:revision>
  <dc:subject/>
  <dc:title>FACTEURS LIMITANTS</dc:title>
</cp:coreProperties>
</file>