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 xml:space="preserve">Contexte 34 « Canal de la MARTINIERE » 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417"/>
        <w:gridCol w:w="1843"/>
        <w:gridCol w:w="5387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ransp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ig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alisation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Uniformisation du lit, des berges, des écoulements et de la ripisyl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égradation de la qualité de l’eau : eutrophisation, réchauffem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végétation aquatique, envasement</w:t>
            </w:r>
          </w:p>
          <w:p>
            <w:pPr>
              <w:pStyle w:val="Heading3"/>
              <w:rPr>
                <w:sz w:val="22"/>
              </w:rPr>
            </w:pPr>
            <w:r>
              <w:rPr/>
              <w:t>Déconnexion des zones humides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</w:t>
            </w:r>
          </w:p>
          <w:p>
            <w:pPr>
              <w:pStyle w:val="Heading4"/>
              <w:rPr/>
            </w:pPr>
            <w:r>
              <w:rPr/>
              <w:t>Régression des surfaces de fray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lus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en biefs successi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 ac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es écoulements, envaseme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Gestion des niveaux d’eau : marnages fréquents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éconnexion et 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es écoulements</w:t>
            </w:r>
          </w:p>
          <w:p>
            <w:pPr>
              <w:pStyle w:val="Heading4"/>
              <w:rPr/>
            </w:pPr>
            <w:r>
              <w:rPr/>
              <w:t>Abaissement brutal de la ligne d’eau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Régression des surfaces de frayère</w:t>
            </w:r>
          </w:p>
          <w:p>
            <w:pPr>
              <w:pStyle w:val="Heading4"/>
              <w:rPr/>
            </w:pPr>
            <w:r>
              <w:rPr/>
              <w:t>Destruction des œu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V Acheneau Tenu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 Lie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 des pollutions diffus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V Acheneau Tenu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 Lie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en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5:46:00Z</dcterms:created>
  <dc:creator>federation de peche</dc:creator>
  <dc:description/>
  <dc:language>en-US</dc:language>
  <cp:lastModifiedBy>Compaq</cp:lastModifiedBy>
  <cp:lastPrinted>2001-09-08T11:01:00Z</cp:lastPrinted>
  <dcterms:modified xsi:type="dcterms:W3CDTF">2001-09-08T09:01:00Z</dcterms:modified>
  <cp:revision>4</cp:revision>
  <dc:subject/>
  <dc:title>FACTEURS LIMITANTS</dc:title>
</cp:coreProperties>
</file>