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04 « Don amont »</w:t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701"/>
        <w:gridCol w:w="5388"/>
        <w:gridCol w:w="3542"/>
        <w:gridCol w:w="285"/>
        <w:gridCol w:w="284"/>
        <w:gridCol w:w="283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3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5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 brochet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777240</wp:posOffset>
                      </wp:positionV>
                      <wp:extent cx="7308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61.2pt" to="751.75pt,6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349250</wp:posOffset>
                      </wp:positionV>
                      <wp:extent cx="24479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4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27.5pt" to="178.5pt,27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116268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91.55pt" to="177.7pt,91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1649095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129.85pt" to="177.7pt,12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50440</wp:posOffset>
                      </wp:positionH>
                      <wp:positionV relativeFrom="paragraph">
                        <wp:posOffset>2697480</wp:posOffset>
                      </wp:positionV>
                      <wp:extent cx="730821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2pt,212.4pt" to="752.6pt,2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M</w:t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Géologie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ge (bovin, volaille et por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emembrement</w:t>
            </w:r>
          </w:p>
          <w:p>
            <w:pPr>
              <w:pStyle w:val="Normal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Culture intensive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 am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age sév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pture d’écoulement</w:t>
            </w:r>
          </w:p>
        </w:tc>
        <w:tc>
          <w:tcPr>
            <w:tcW w:w="3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and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reuvoir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matière organique par rejet direct ou diffus : eutrophisation, colmatage des f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berges et de la ripisyl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en MES : colmatage des fonds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biogénique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'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'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connexion et assèchement des zones humides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ssivage et érosion des sols : </w:t>
            </w:r>
            <w:r>
              <w:rPr>
                <w:b/>
                <w:sz w:val="22"/>
              </w:rPr>
              <w:t>apports de MES</w:t>
            </w:r>
            <w:r>
              <w:rPr>
                <w:sz w:val="22"/>
              </w:rPr>
              <w:t xml:space="preserve"> avec colmatage des fonds et réduction de la végétation aquatiqu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matage des frayères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des pestic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prise des rives et de la ripisylve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'eau : 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ort de toxiques (pesticid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curc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igration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llectiv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age sous po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ffluents)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s eaux, risque d'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mentation de la hauteur d'eau :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bstacle à la libre circulation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'e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 la qualité de l'eau (relative par rapport à l'agriculture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'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'accueil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9:51:00Z</dcterms:created>
  <dc:creator>federation de peche</dc:creator>
  <dc:description/>
  <dc:language>en-US</dc:language>
  <cp:lastModifiedBy>Compaq</cp:lastModifiedBy>
  <cp:lastPrinted>2000-11-17T11:04:00Z</cp:lastPrinted>
  <dcterms:modified xsi:type="dcterms:W3CDTF">2001-08-31T14:37:00Z</dcterms:modified>
  <cp:revision>14</cp:revision>
  <dc:subject/>
  <dc:title>FACTEURS LIMITANTS</dc:title>
</cp:coreProperties>
</file>