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05 « VIOREAU – PROVOSTIE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559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Vioreau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rrissement et colmatage des frayère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œufs / larv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Viore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sence Digu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ement d’une zone de frayè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au retour des alevins, mortal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ue d’ét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osti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Viore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rrissement des queues d’étang par apport de sédiments de l’amont et accumulation de M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utonom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 Viore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 domestiqu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rrissement et colmatage des frayèr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œ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 entretien de la ripisylv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or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ostièr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 entretien de la ceinture végétale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meture du milieu et envahissement par la strate arborée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3:42:00Z</dcterms:created>
  <dc:creator>federation de peche</dc:creator>
  <dc:description/>
  <dc:language>en-US</dc:language>
  <cp:lastModifiedBy>Compaq</cp:lastModifiedBy>
  <cp:lastPrinted>1999-07-20T11:21:00Z</cp:lastPrinted>
  <dcterms:modified xsi:type="dcterms:W3CDTF">2001-08-31T14:54:00Z</dcterms:modified>
  <cp:revision>6</cp:revision>
  <dc:subject/>
  <dc:title>FACTEURS LIMITANTS</dc:title>
</cp:coreProperties>
</file>