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ACTEURS LIMITANTS</w:t>
        <w:tab/>
        <w:t>Contexte 27 « LOGNE »</w:t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701"/>
        <w:gridCol w:w="1417"/>
        <w:gridCol w:w="1843"/>
        <w:gridCol w:w="5245"/>
        <w:gridCol w:w="3685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Géolog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iage sévère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s d’écoulement et assec régulier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>
          <w:trHeight w:val="851" w:hRule="atLeast"/>
        </w:trPr>
        <w:tc>
          <w:tcPr>
            <w:tcW w:w="710" w:type="dxa"/>
            <w:vMerge w:val="restart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Agriculture</w:t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levag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efflu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anda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ort de matière organique par rejet direct ou diffus : risque d’eutrophisation, colmatage des fond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>
          <w:trHeight w:val="851" w:hRule="atLeast"/>
        </w:trPr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vaux hydrauliqu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amont et affluent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alibr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tific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ina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Accentuation de l’étiage et du débit de 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baissement de la ligne d’eau 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Uniformisation de l’écoulement et du l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èchement des zones humid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gmentation des vitesses de transfert des pollua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sion des berges, régression de la ripisylv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égression des surfaces de frayèr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ulture intens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viticultur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ein champ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s à sols nus en bord de riv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ivage et érosion des sols : envasement du lit et   réduction de la végétation aquat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sion des berges, régression de la ripisylv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til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tement par des pesticid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’eau : eutrophisation,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 la végétation aquatique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-accumulation des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page direc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’éti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9" w:hRule="atLeast"/>
        </w:trPr>
        <w:tc>
          <w:tcPr>
            <w:tcW w:w="710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s d’eau d’irrigation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’étiage et perte de ressource en 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9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llectiv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draul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ainissemen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(collectif et autonome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rag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Dégradation de la qualité de l’eau : réchauffement et eutrophisation accrue</w:t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/>
              <w:t xml:space="preserve">Homogénéisation du milieu et des écoulement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oisonnement en biefs successifs, envasement du lit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tacle à la libre circul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>
          <w:trHeight w:val="1025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 domestiqu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vasement du l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Corpsdetexte3">
    <w:name w:val="Corps de texte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0:12:00Z</dcterms:created>
  <dc:creator>federation de peche</dc:creator>
  <dc:description/>
  <dc:language>en-US</dc:language>
  <cp:lastModifiedBy>Compaq</cp:lastModifiedBy>
  <cp:lastPrinted>2001-03-26T16:54:00Z</cp:lastPrinted>
  <dcterms:modified xsi:type="dcterms:W3CDTF">2001-09-07T16:38:00Z</dcterms:modified>
  <cp:revision>5</cp:revision>
  <dc:subject/>
  <dc:title>FACTEURS LIMITANTS</dc:title>
</cp:coreProperties>
</file>