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13 « HOCMARD »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417"/>
        <w:gridCol w:w="1701"/>
        <w:gridCol w:w="5245"/>
        <w:gridCol w:w="3827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Géolog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age sévèr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s d’écoulement et assec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Agr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vage (bovin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membremen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 intens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 d’effluent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matière organique par rejet direct ou diffus : risque d’eutrophisation, colmatage des fonds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truction et/ou asphyxie des oeufs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reuvoir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s berges,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des fonds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baissement de la ligne d’eau 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Uniformisation de l’écoulement et du l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 et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 la ripisylv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éduction de la capacité d’accueil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Régression des surfaces de frayère </w:t>
            </w: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s à sols nus et en bord de riv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et érosion des sols : apports de M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des fonds et réduction de la ripisylv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des pesticid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 : risque d’eutrophisation,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aquatiqu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-accumulation des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Réseau routier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ib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tification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baissement de la ligne d’eau 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Uniformisation de l’écoulement et du l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 et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 la ripisylv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 domestiqu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 : apports en N et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des fonds par la matière organ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r de po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s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et modification de l’écoul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chauffement de l’eau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Lois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 et afflu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ésence de  plans d’eau s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cours d’ea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et/ou modification des écoulem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roduction d’espèces indésirable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sence d’espèce atypique d’eau cal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4:40:00Z</dcterms:created>
  <dc:creator>federation de peche</dc:creator>
  <dc:description/>
  <dc:language>en-US</dc:language>
  <cp:lastModifiedBy>Compaq</cp:lastModifiedBy>
  <cp:lastPrinted>2001-03-26T16:54:00Z</cp:lastPrinted>
  <dcterms:modified xsi:type="dcterms:W3CDTF">2001-09-05T15:04:00Z</dcterms:modified>
  <cp:revision>5</cp:revision>
  <dc:subject/>
  <dc:title>FACTEURS LIMITANTS</dc:title>
</cp:coreProperties>
</file>