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CTEURS LIMITANTS</w:t>
        <w:tab/>
        <w:t>Contexte 08 « Affluents Cal Nantes-Brest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701"/>
        <w:gridCol w:w="5245"/>
        <w:gridCol w:w="3827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é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s d’écoulement et assec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 (bovi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 ou diffus : risque d’eutrophisation, colmatage des fond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 et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 la ripisylv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 et en bord de riv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apports de 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 et réduction de la ripisylv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des pesticid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risque d’eutrophisation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de lutte contre les inond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Corpsdetexte3"/>
              <w:rPr/>
            </w:pPr>
            <w:r>
              <w:rPr/>
              <w:t>(collectif et autonome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Réseau routier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tificatio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formisation de l’écoulement e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’eau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pports en N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 par la matière organ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r de po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s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 modification de l’écoul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 l’eau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ndust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oalimentair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la Farinelai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laiterie de Bouvron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pports de matière organique et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Lois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lifération des plans d’ea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/ou modification des écoul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ion d’espèces indésirabl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sence d’espèce atypique d’eau cal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4:27:00Z</dcterms:created>
  <dc:creator>federation de peche</dc:creator>
  <dc:description/>
  <dc:language>en-US</dc:language>
  <cp:lastModifiedBy>Compaq</cp:lastModifiedBy>
  <cp:lastPrinted>2000-12-18T15:48:00Z</cp:lastPrinted>
  <dcterms:modified xsi:type="dcterms:W3CDTF">2001-09-04T17:20:00Z</dcterms:modified>
  <cp:revision>6</cp:revision>
  <dc:subject/>
  <dc:title>FACTEURS LIMITANTS</dc:title>
</cp:coreProperties>
</file>