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FACTEURS LIMITANTS</w:t>
        <w:tab/>
        <w:t>Contexte 21 « MARAIS BRETON »</w:t>
      </w:r>
    </w:p>
    <w:p>
      <w:pPr>
        <w:pStyle w:val="Normal"/>
        <w:rPr/>
      </w:pPr>
      <w:r>
        <w:rPr/>
      </w:r>
    </w:p>
    <w:tbl>
      <w:tblPr>
        <w:tblW w:w="14743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60"/>
        <w:gridCol w:w="1559"/>
        <w:gridCol w:w="2126"/>
        <w:gridCol w:w="4394"/>
        <w:gridCol w:w="3544"/>
        <w:gridCol w:w="284"/>
        <w:gridCol w:w="283"/>
        <w:gridCol w:w="284"/>
      </w:tblGrid>
      <w:tr>
        <w:trPr/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cteurs ou Activités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calisation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turbations ou techniques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acts sur le milieu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acts sur la population de l’espèce repère brochet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R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ind w:left="-16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C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et P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griculture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Culture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V Faller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membreme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rainage des pollutions diffuses 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ssivage des sols : apport de MES, colmatage des fonds, envaseme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tération de la qualité de l’ea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végétation aquatique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capacité d’accueil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  <w:p>
            <w:pPr>
              <w:pStyle w:val="Normal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  <w:t>P</w:t>
            </w:r>
          </w:p>
          <w:p>
            <w:pPr>
              <w:pStyle w:val="Normal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  <w:t>P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Elevage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rpâturag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ffondrement des berges, envasement du li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gradation de la qualité de l’ea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capacité d’accuei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  <w:t>P</w:t>
            </w:r>
          </w:p>
          <w:p>
            <w:pPr>
              <w:pStyle w:val="Normal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  <w:t>P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  <w:t>Elevage</w:t>
            </w:r>
          </w:p>
          <w:p>
            <w:pPr>
              <w:pStyle w:val="Normal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xondation précoce des marais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Evacuation des crues Marnages fréquents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urée d’inondation limité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Déconnexion des annexes hydrauliques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et des zones de dépression inondabl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vacuation rapide des crues, inondations limitées : variations fréquentes et brutales des niveaux d’eau sur les marais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égression des surfaces de frayère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truction des œufs / larves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et 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et 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Collectivité  </w:t>
            </w:r>
            <w:r>
              <w:rPr>
                <w:bCs/>
                <w:sz w:val="22"/>
              </w:rPr>
              <w:t>Hydraulique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voi d’eau de Loire via l’Achenea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 période estival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Dégradation de la qualité de l’eau</w:t>
            </w:r>
            <w:r>
              <w:rPr>
                <w:b/>
                <w:sz w:val="22"/>
              </w:rPr>
              <w:t> :</w:t>
            </w:r>
            <w:r>
              <w:rPr>
                <w:bCs/>
                <w:sz w:val="22"/>
              </w:rPr>
              <w:t xml:space="preserve"> apport de MES, de nitrates et phosphor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Cs/>
                <w:sz w:val="22"/>
              </w:rPr>
              <w:t xml:space="preserve">Envasement des fonds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2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Risque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capacité d’accuei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</w:t>
            </w:r>
          </w:p>
        </w:tc>
      </w:tr>
      <w:tr>
        <w:trPr>
          <w:trHeight w:val="7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Assainissement</w:t>
            </w:r>
          </w:p>
          <w:p>
            <w:pPr>
              <w:pStyle w:val="Heading2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(collectif et autonome)</w:t>
            </w:r>
          </w:p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V Faller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jets d’effluent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tération de la qualité de l’eau : eutrophisation accrue, envasement accélér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végétation aquatiqu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 d’asphyxie et de mortalité</w:t>
            </w:r>
          </w:p>
          <w:p>
            <w:pPr>
              <w:pStyle w:val="Heading2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Diminution de la capacité d’accuei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 w:val="false"/>
                <w:smallCaps w:val="false"/>
                <w:sz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</w:t>
            </w:r>
          </w:p>
          <w:p>
            <w:pPr>
              <w:pStyle w:val="Heading4"/>
              <w:rPr/>
            </w:pPr>
            <w:r>
              <w:rPr/>
              <w:t>D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Entretien des marais</w:t>
            </w:r>
          </w:p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bandon ou mauvais entretien du réseau hydrauliqu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Homogénéisation du milieu </w:t>
            </w:r>
            <w:r>
              <w:rPr>
                <w:bCs/>
                <w:sz w:val="22"/>
              </w:rPr>
              <w:t>: berge abrupte et peu végétalisée, envasement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Dégradation de la qualité de l’eau Eutrophisation accélérée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Réduction de la hauteur de la lame d’eau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Réduction de la capacité biogénique du milie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 d’asphyxie et de mortalité</w:t>
            </w:r>
          </w:p>
          <w:p>
            <w:pPr>
              <w:pStyle w:val="Heading2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Diminution de la capacité d’accuei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 w:val="false"/>
                <w:smallCaps w:val="false"/>
                <w:sz w:val="22"/>
              </w:rPr>
            </w:pPr>
            <w:r>
              <w:rPr>
                <w:b/>
                <w:caps w:val="false"/>
                <w:smallCaps w:val="false"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</w:t>
            </w:r>
          </w:p>
          <w:p>
            <w:pPr>
              <w:pStyle w:val="Heading4"/>
              <w:rPr/>
            </w:pPr>
            <w:r>
              <w:rPr/>
              <w:t>D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6838" w:h="11906"/>
      <w:pgMar w:left="85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470</wp:posOffset>
              </wp:positionH>
              <wp:positionV relativeFrom="paragraph">
                <wp:posOffset>98425</wp:posOffset>
              </wp:positionV>
              <wp:extent cx="9052560" cy="0"/>
              <wp:effectExtent l="0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52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1pt,7.75pt" to="706.65pt,7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</w:rPr>
      <w:t>Fédération de Loire Atlantique pour la Pêche et la Protection des Milieux Aquatiques - P.D.P.G. 44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10:04:00Z</dcterms:created>
  <dc:creator>federation de peche</dc:creator>
  <dc:description/>
  <dc:language>en-US</dc:language>
  <cp:lastModifiedBy>Compaq</cp:lastModifiedBy>
  <cp:lastPrinted>2001-09-07T11:34:00Z</cp:lastPrinted>
  <dcterms:modified xsi:type="dcterms:W3CDTF">2001-09-07T09:34:00Z</dcterms:modified>
  <cp:revision>7</cp:revision>
  <dc:subject/>
  <dc:title>FACTEURS LIMITANTS</dc:title>
</cp:coreProperties>
</file>