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 xml:space="preserve">Contexte 25 « BOULOGNE » 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59"/>
        <w:gridCol w:w="1417"/>
        <w:gridCol w:w="1843"/>
        <w:gridCol w:w="5528"/>
        <w:gridCol w:w="3544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 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éologi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 et assecs assez fréquents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 : dégradation qualité eau et eutrophisation accrue, envasemen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'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'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mentation des vitesses de transfert des polluants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Déconnexion et 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Heading4"/>
              <w:rPr/>
            </w:pPr>
            <w:r>
              <w:rPr/>
              <w:t>Disparit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des œufs / larv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ulog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ltures à sol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s en bord de riv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 : envasement du lit, réduc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rayè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ltération de la qualité de l'eau : eutroph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s de toxiques (pesticid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i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rivière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Accentuation de l’étiage et perte de ressource en eau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égradation de la qualité de l’eau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s d’eau d’irrigation sur cours d’eau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ulog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 de moulins (11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Dégradation de la qualité de l’eau : réchauffement et eutrophisation accrue</w:t>
            </w:r>
          </w:p>
          <w:p>
            <w:pPr>
              <w:pStyle w:val="TextBody"/>
              <w:rPr/>
            </w:pPr>
            <w:r>
              <w:rPr/>
              <w:t xml:space="preserve">Homogénéisation du milieu et des écoulements </w:t>
            </w:r>
            <w:r>
              <w:rPr>
                <w:b w:val="false"/>
                <w:bCs/>
              </w:rPr>
              <w:t>Augmentation de la hauteur d'eau : réduc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en biefs successifs, envasement du li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isques d'asphyxie et de mortalit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'effluent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'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as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4:00:00Z</dcterms:created>
  <dc:creator>federation de peche</dc:creator>
  <dc:description/>
  <dc:language>en-US</dc:language>
  <cp:lastModifiedBy>Compaq</cp:lastModifiedBy>
  <cp:lastPrinted>2001-05-01T16:56:00Z</cp:lastPrinted>
  <dcterms:modified xsi:type="dcterms:W3CDTF">2001-09-07T15:27:00Z</dcterms:modified>
  <cp:revision>6</cp:revision>
  <dc:subject/>
  <dc:title>FACTEURS LIMITANTS</dc:title>
</cp:coreProperties>
</file>