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23 « TENU amont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 régulie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lein champ, maraîchag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569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0 à 20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égradation de la qualité de l’eau et 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envasement du lit et   réduction de la végétation aquatiqu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ltération de la qualité de l’eau</w:t>
            </w:r>
            <w:r>
              <w:rPr>
                <w:sz w:val="22"/>
              </w:rPr>
              <w:t>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entuation de l’étiag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(2 dont la Pommerai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és (≈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Dégradation de la qualité de l’eau : </w:t>
            </w:r>
            <w:r>
              <w:rPr>
                <w:b w:val="false"/>
              </w:rPr>
              <w:t>réchauffement et eutrophisation accrue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/>
              <w:t xml:space="preserve">Homogénéisation du milieu et des écoulements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isir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’eau 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 de Moriè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Heading4"/>
              <w:rPr/>
            </w:pPr>
            <w:r>
              <w:rPr/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6:21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9-07T14:16:00Z</dcterms:modified>
  <cp:revision>5</cp:revision>
  <dc:subject/>
  <dc:title>FACTEURS LIMITANTS</dc:title>
</cp:coreProperties>
</file>