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9 « Canal de HAUTE PERCHE »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418"/>
        <w:gridCol w:w="2126"/>
        <w:gridCol w:w="4394"/>
        <w:gridCol w:w="3544"/>
        <w:gridCol w:w="284"/>
        <w:gridCol w:w="283"/>
        <w:gridCol w:w="284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 ou Activités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 ou techniques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a population de l’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ind w:left="-1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ollectivité  </w:t>
            </w:r>
            <w:r>
              <w:rPr>
                <w:bCs/>
                <w:sz w:val="22"/>
              </w:rPr>
              <w:t>Hydrauliqu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ai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ulation des débi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arnages fréquent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cuation rapide des crues, inondations limitées : variations des niveaux d’eau sur les mara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 d’inondation limitée, évacuation de l’eau au printemps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ruction des œufs / larv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Travaux hydrauliqu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médian et a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 et cura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Homogénéisation des habitats : </w:t>
            </w:r>
            <w:r>
              <w:rPr>
                <w:bCs/>
                <w:sz w:val="22"/>
              </w:rPr>
              <w:t>réduction</w:t>
            </w:r>
            <w:r>
              <w:rPr>
                <w:sz w:val="22"/>
              </w:rPr>
              <w:t xml:space="preserve"> de la végétation aquatique, de la ripisylve, des milieux annex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bCs/>
                <w:sz w:val="22"/>
              </w:rPr>
              <w:t>Diminution de la capacité d’accueil</w:t>
            </w:r>
            <w:r>
              <w:rPr>
                <w:sz w:val="22"/>
              </w:rPr>
              <w:t xml:space="preserve"> (adultes et juvénile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</w:tr>
      <w:tr>
        <w:trPr>
          <w:trHeight w:val="742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gricultur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tion des niveaux d’eau : marnages fréq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nnexion des annexes hydraulique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et des zones inond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ondation précoce des zones de mara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  <w:p>
            <w:pPr>
              <w:pStyle w:val="Heading5"/>
              <w:rPr/>
            </w:pPr>
            <w:r>
              <w:rPr/>
              <w:t>Destruction des œufs / larv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du canal Hte Perch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 des pollutions (élevage et maraîchage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des sols : apport de M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3:24:00Z</dcterms:created>
  <dc:creator>federation de peche</dc:creator>
  <dc:description/>
  <dc:language>en-US</dc:language>
  <cp:lastModifiedBy>Compaq</cp:lastModifiedBy>
  <cp:lastPrinted>2001-09-07T10:49:00Z</cp:lastPrinted>
  <dcterms:modified xsi:type="dcterms:W3CDTF">2001-09-07T08:50:00Z</dcterms:modified>
  <cp:revision>7</cp:revision>
  <dc:subject/>
  <dc:title>FACTEURS LIMITANTS</dc:title>
</cp:coreProperties>
</file>