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33  « ISAC aval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559"/>
        <w:gridCol w:w="1417"/>
        <w:gridCol w:w="1843"/>
        <w:gridCol w:w="5387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 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>
          <w:trHeight w:val="1055" w:hRule="atLeast"/>
        </w:trPr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Agricultur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v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inten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par rejet diffus ou direct : risque d’eutrophisation, colmatage des fonds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s à sols nus et en bord de rive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 : apport de M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onds et réduction de la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rayèr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pesticide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 : risque d’eutrophisation,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végétation aquat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ranspo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igation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alisation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Uniformisation du lit, des berges, des écoulements et de la ripisyl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égradation de la qualité de l’eau : eutrophisation, réchauffemen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 la végétation aquatique, envasemen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(collectif et autonom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bCs/>
                <w:sz w:val="22"/>
              </w:rPr>
              <w:t>Hydraulique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: apports en N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onds par la matière organ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marai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gulation des débits (marnage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4"/>
              <w:rPr/>
            </w:pPr>
            <w:r>
              <w:rPr/>
              <w:t>Déconnexion et assèchement des zones humide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gression des surfaces de frayèr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truction des œufs et/ou des alevi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e d’entreti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(marai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rmeture du milie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vahissement par saulaie/aulnaie</w:t>
            </w:r>
          </w:p>
          <w:p>
            <w:pPr>
              <w:pStyle w:val="Heading4"/>
              <w:rPr/>
            </w:pPr>
            <w:r>
              <w:rPr/>
              <w:t>Dégradation du réseau de douv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ès bloqué aux frayè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tour aléatoire des alevins, mortalit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spèce exotique envahissa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veloppement de la Juss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indigè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s habitats  et de la qualité de l’eau : apport de matière organique, envasement, obscurcisseme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0:12:00Z</dcterms:created>
  <dc:creator>federation de peche</dc:creator>
  <dc:description/>
  <dc:language>en-US</dc:language>
  <cp:lastModifiedBy>Compaq</cp:lastModifiedBy>
  <cp:lastPrinted>2000-10-06T14:33:00Z</cp:lastPrinted>
  <dcterms:modified xsi:type="dcterms:W3CDTF">2002-08-13T08:12:00Z</dcterms:modified>
  <cp:revision>9</cp:revision>
  <dc:subject/>
  <dc:title>FACTEURS LIMITANTS</dc:title>
</cp:coreProperties>
</file>